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4758690" cy="6066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8690" cy="606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u w:val="single"/>
                              </w:rPr>
                              <w:t>1. Digitaltechni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ab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u w:val="single"/>
                              </w:rPr>
                              <w:t>1.1 Analog/digit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In der Elektrotechnik werden die Begriffe analog und digital unterschied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  <w:t>Analoges Sign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  <w:t xml:space="preserve">z. B. Analogvoltmeter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lang w:val="fr-FR"/>
                              </w:rPr>
                              <w:t>Zeigeruh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  <w:t>Digitales Sign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  <w:t xml:space="preserve">z. B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lang w:val="fr-FR"/>
                              </w:rPr>
                              <w:t>Digitalvoltme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7pt;height:477.7pt;mso-wrap-distance-left:9.05pt;mso-wrap-distance-right:9.05pt;mso-wrap-distance-top:0pt;mso-wrap-distance-bottom:0pt;margin-top:3.8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u w:val="single"/>
                        </w:rPr>
                        <w:t>1. Digitaltechnik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ab/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u w:val="single"/>
                        </w:rPr>
                        <w:t>1.1 Analog/digit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In der Elektrotechnik werden die Begriffe analog und digital unterschied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fr-FR"/>
                        </w:rPr>
                        <w:t>Analoges Signa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fr-FR"/>
                        </w:rPr>
                        <w:t xml:space="preserve">z. B. Analogvoltmeter, </w:t>
                      </w:r>
                      <w:r>
                        <w:rPr>
                          <w:rFonts w:cs="Arial" w:ascii="Arial" w:hAnsi="Arial"/>
                          <w:color w:val="000000"/>
                          <w:sz w:val="32"/>
                          <w:lang w:val="fr-FR"/>
                        </w:rPr>
                        <w:t>Zeigeruh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fr-FR"/>
                        </w:rPr>
                        <w:t>Digitales Signa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lang w:val="fr-FR"/>
                        </w:rPr>
                        <w:t xml:space="preserve">z. B. </w:t>
                      </w:r>
                      <w:r>
                        <w:rPr>
                          <w:rFonts w:cs="Arial" w:ascii="Arial" w:hAnsi="Arial"/>
                          <w:color w:val="000000"/>
                          <w:sz w:val="32"/>
                          <w:lang w:val="fr-FR"/>
                        </w:rPr>
                        <w:t>Digitalvolt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4100</wp:posOffset>
                </wp:positionH>
                <wp:positionV relativeFrom="paragraph">
                  <wp:posOffset>48895</wp:posOffset>
                </wp:positionV>
                <wp:extent cx="4758690" cy="6066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86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67" w:leader="none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Binäres Signal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67" w:leader="none"/>
                              </w:tabs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67" w:leader="none"/>
                              </w:tabs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67" w:leader="none"/>
                              </w:tabs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67" w:leader="none"/>
                              </w:tabs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Diese Zustände werden bezeichnet als 1 und 0, oder High(H)/Low(L), oder richtig/falsch, oder true/false oder ja/ne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67" w:leader="none"/>
                              </w:tabs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u w:val="single"/>
                              </w:rPr>
                              <w:t>1.2 Begriff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7667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te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ind Informationseinheiten die zwischen Systemen übertragen werden oder auf Systemen gespeichert sind.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7667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7667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i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achrich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t eine Information, die in Form eines Signals an ein Empfangsgerät übermittelt wird. 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7667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7667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i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d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t eine Vorschrift, wie Nachrichten zur Übertragung oder Weiterverarbeitung für ein Zielsystem umgewandelt werden z. B. Morsecode, Blindenschrift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7667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7667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i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Zahlensyste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ird zur Darstellung von Zahlen verwend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7pt;height:477.7pt;mso-wrap-distance-left:9.05pt;mso-wrap-distance-right:9.05pt;mso-wrap-distance-top:0pt;mso-wrap-distance-bottom:0pt;margin-top:3.85pt;mso-position-vertical-relative:text;margin-left:38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667" w:leader="none"/>
                        </w:tabs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fr-FR"/>
                        </w:rPr>
                      </w:pPr>
                      <w:r>
                        <w:rPr>
                          <w:sz w:val="3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Binäres Signal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67" w:leader="none"/>
                        </w:tabs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67" w:leader="none"/>
                        </w:tabs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67" w:leader="none"/>
                        </w:tabs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67" w:leader="none"/>
                        </w:tabs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Diese Zustände werden bezeichnet als 1 und 0, oder High(H)/Low(L), oder richtig/falsch, oder true/false oder ja/ne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67" w:leader="none"/>
                        </w:tabs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67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u w:val="single"/>
                        </w:rPr>
                        <w:t>1.2 Begriff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67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7667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ten</w:t>
                      </w:r>
                      <w:r>
                        <w:rPr>
                          <w:rFonts w:cs="Arial" w:ascii="Arial" w:hAnsi="Arial"/>
                        </w:rPr>
                        <w:t xml:space="preserve"> sind Informationseinheiten die zwischen Systemen übertragen werden oder auf Systemen gespeichert sind.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7667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7667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Eine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Nachricht</w:t>
                      </w:r>
                      <w:r>
                        <w:rPr>
                          <w:rFonts w:cs="Arial" w:ascii="Arial" w:hAnsi="Arial"/>
                        </w:rPr>
                        <w:t xml:space="preserve"> ist eine Information, die in Form eines Signals an ein Empfangsgerät übermittelt wird. 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7667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7667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in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ode</w:t>
                      </w:r>
                      <w:r>
                        <w:rPr>
                          <w:rFonts w:cs="Arial" w:ascii="Arial" w:hAnsi="Arial"/>
                        </w:rPr>
                        <w:t xml:space="preserve"> ist eine Vorschrift, wie Nachrichten zur Übertragung oder Weiterverarbeitung für ein Zielsystem umgewandelt werden z. B. Morsecode, Blindenschrift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7667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7667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Ein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Zahlensystem</w:t>
                      </w:r>
                      <w:r>
                        <w:rPr>
                          <w:rFonts w:cs="Arial" w:ascii="Arial" w:hAnsi="Arial"/>
                        </w:rPr>
                        <w:t xml:space="preserve"> wird zur Darstellung von Zahlen verwend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05955</wp:posOffset>
                </wp:positionH>
                <wp:positionV relativeFrom="paragraph">
                  <wp:posOffset>-7620</wp:posOffset>
                </wp:positionV>
                <wp:extent cx="2493645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3720" cy="800280"/>
                          <a:chOff x="0" y="0"/>
                          <a:chExt cx="2493720" cy="800280"/>
                        </a:xfrm>
                      </wpg:grpSpPr>
                      <wps:wsp>
                        <wps:cNvSpPr/>
                        <wps:spPr>
                          <a:xfrm flipV="1">
                            <a:off x="11880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49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66024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66024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22860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22860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2860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22860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22860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66024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22860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1.65pt;margin-top:-0.6pt;width:196.3pt;height:62.95pt" coordorigin="11033,-12" coordsize="3926,1259">
                <v:line id="shape_0" from="11220,-12" to="11220,12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33,1068" to="14959,10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20,1028" to="11780,1028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12342,1028" to="12902,1028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11781,348" to="12341,348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11781,348" to="11781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42,348" to="12342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03,348" to="12903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25,348" to="14025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25,1028" to="14585,1028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12903,348" to="14024,348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2845</wp:posOffset>
                </wp:positionH>
                <wp:positionV relativeFrom="paragraph">
                  <wp:posOffset>26035</wp:posOffset>
                </wp:positionV>
                <wp:extent cx="452120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näre Signale sind digitale Signale, die nur zwei Zustände einnehmen könn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56pt;height:45.7pt;mso-wrap-distance-left:9.05pt;mso-wrap-distance-right:9.05pt;mso-wrap-distance-top:0pt;mso-wrap-distance-bottom:0pt;margin-top:2.05pt;mso-position-vertical-relative:text;margin-left:392.35pt;mso-position-horizontal-relative:text">
                <v:textbox>
                  <w:txbxContent>
                    <w:p>
                      <w:pPr>
                        <w:pStyle w:val="Textkrper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näre Signale sind digitale Signale, die nur zwei Zustände einnehmen könn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8665</wp:posOffset>
                </wp:positionH>
                <wp:positionV relativeFrom="paragraph">
                  <wp:posOffset>83820</wp:posOffset>
                </wp:positionV>
                <wp:extent cx="1306195" cy="1143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080" cy="1143000"/>
                          <a:chOff x="0" y="0"/>
                          <a:chExt cx="1306080" cy="1143000"/>
                        </a:xfrm>
                      </wpg:grpSpPr>
                      <wps:wsp>
                        <wps:cNvSpPr/>
                        <wps:spPr>
                          <a:xfrm flipV="1">
                            <a:off x="1188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130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" y="342360"/>
                            <a:ext cx="95004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95pt;margin-top:6.6pt;width:102.8pt;height:89.95pt" coordorigin="3179,132" coordsize="2056,1799">
                <v:line id="shape_0" from="3366,132" to="3366,19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9,1752" to="5235,17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6,671" to="4861,1753" stroked="t" o:allowincell="f" style="position:absolute;flip:y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4521200" cy="5803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naloge Signale sind stetig und können jeden beliebigen Zwischenwert einnehm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56pt;height:45.7pt;mso-wrap-distance-left:9.05pt;mso-wrap-distance-right:9.05pt;mso-wrap-distance-top:0pt;mso-wrap-distance-bottom:0pt;margin-top:8.65pt;mso-position-vertical-relative:text;margin-left:9pt;mso-position-horizontal-relative:text">
                <v:textbox>
                  <w:txbxContent>
                    <w:p>
                      <w:pPr>
                        <w:pStyle w:val="Textkrper2"/>
                        <w:rPr/>
                      </w:pPr>
                      <w:r>
                        <w:rPr>
                          <w:rFonts w:cs="Arial" w:ascii="Arial" w:hAnsi="Arial"/>
                        </w:rPr>
                        <w:t>Analoge Signale sind stetig und können jeden beliebigen Zwischenwert einnehm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9920</wp:posOffset>
                </wp:positionH>
                <wp:positionV relativeFrom="paragraph">
                  <wp:posOffset>31115</wp:posOffset>
                </wp:positionV>
                <wp:extent cx="1306195" cy="1143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080" cy="1143000"/>
                          <a:chOff x="0" y="0"/>
                          <a:chExt cx="1306080" cy="1143000"/>
                        </a:xfrm>
                      </wpg:grpSpPr>
                      <wps:wsp>
                        <wps:cNvSpPr/>
                        <wps:spPr>
                          <a:xfrm flipV="1">
                            <a:off x="1188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130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02888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914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84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44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91440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80028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68580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57168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5720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34308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22860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24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04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6pt;margin-top:2.45pt;width:102.8pt;height:89.95pt" coordorigin="2992,49" coordsize="2056,1799">
                <v:line id="shape_0" from="3179,49" to="3179,18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92,1669" to="5048,16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9,1669" to="3365,1669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3366,1489" to="3366,1668" stroked="t" o:allowincell="f" style="position:absolute;flip:y">
                  <v:stroke color="green" weight="9360" joinstyle="miter" endcap="flat"/>
                  <v:fill o:detectmouseclick="t" on="false"/>
                  <w10:wrap type="none"/>
                </v:line>
                <v:line id="shape_0" from="3554,1309" to="3554,1488" stroked="t" o:allowincell="f" style="position:absolute;flip:y">
                  <v:stroke color="green" weight="9360" joinstyle="miter" endcap="flat"/>
                  <v:fill o:detectmouseclick="t" on="false"/>
                  <w10:wrap type="none"/>
                </v:line>
                <v:line id="shape_0" from="3740,1129" to="3740,1308" stroked="t" o:allowincell="f" style="position:absolute;flip:y">
                  <v:stroke color="green" weight="9360" joinstyle="miter" endcap="flat"/>
                  <v:fill o:detectmouseclick="t" on="false"/>
                  <w10:wrap type="none"/>
                </v:line>
                <v:line id="shape_0" from="3927,949" to="3927,1128" stroked="t" o:allowincell="f" style="position:absolute;flip:y">
                  <v:stroke color="green" weight="9360" joinstyle="miter" endcap="flat"/>
                  <v:fill o:detectmouseclick="t" on="false"/>
                  <w10:wrap type="none"/>
                </v:line>
                <v:line id="shape_0" from="4114,769" to="4114,948" stroked="t" o:allowincell="f" style="position:absolute;flip:y">
                  <v:stroke color="green" weight="9360" joinstyle="miter" endcap="flat"/>
                  <v:fill o:detectmouseclick="t" on="false"/>
                  <w10:wrap type="none"/>
                </v:line>
                <v:line id="shape_0" from="3366,1489" to="3552,1489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3554,1309" to="3740,1309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3740,1129" to="3926,1129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3927,949" to="4113,949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4114,769" to="4300,769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4301,589" to="4487,589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4488,409" to="4674,409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4301,589" to="4301,768" stroked="t" o:allowincell="f" style="position:absolute;flip:y">
                  <v:stroke color="green" weight="9360" joinstyle="miter" endcap="flat"/>
                  <v:fill o:detectmouseclick="t" on="false"/>
                  <w10:wrap type="none"/>
                </v:line>
                <v:line id="shape_0" from="4488,409" to="4488,588" stroked="t" o:allowincell="f" style="position:absolute;flip:y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88265</wp:posOffset>
                </wp:positionV>
                <wp:extent cx="4521200" cy="605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Digitale Signale haben abzählbare Zustände. Sie sind stufig. Viele Zustände mögli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56pt;height:47.7pt;mso-wrap-distance-left:9.05pt;mso-wrap-distance-right:9.05pt;mso-wrap-distance-top:0pt;mso-wrap-distance-bottom:0pt;margin-top:6.9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Digitale Signale haben abzählbare Zustände. Sie sind stufig. Viele Zustände mögli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Ipa">
    <w:name w:val="ipa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53:00Z</dcterms:created>
  <dc:creator>s</dc:creator>
  <dc:description/>
  <cp:keywords/>
  <dc:language>en-US</dc:language>
  <cp:lastModifiedBy>Löhr-Zeidler, Barbara (LS)</cp:lastModifiedBy>
  <cp:lastPrinted>2008-09-10T17:31:00Z</cp:lastPrinted>
  <dcterms:modified xsi:type="dcterms:W3CDTF">2014-04-10T06:51:00Z</dcterms:modified>
  <cp:revision>4</cp:revision>
  <dc:subject/>
  <dc:title/>
</cp:coreProperties>
</file>